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PIS SUDSKIH SPOROVA U TIJEKU na dan 31.12.2025. godi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90170</wp:posOffset>
                </wp:positionH>
                <wp:positionV relativeFrom="page">
                  <wp:posOffset>1043940</wp:posOffset>
                </wp:positionV>
                <wp:extent cx="915987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418"/>
                              <w:gridCol w:w="1701"/>
                              <w:gridCol w:w="1843"/>
                              <w:gridCol w:w="2409"/>
                              <w:gridCol w:w="2552"/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roj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slovni broj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užitelj / Protutuženi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/ Predlagatel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Tuženik / Protutužitelj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pis prirode spo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rijednost spora koja može proisteći kao obveza ili imovin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ocijenjeno vrijeme odljeva ili priljeva sredst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-58/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užitelji: Bivši članovi savje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sačko-moslavačka županija (V.Đ., Ž.K., Š.K., R.M., M.B., M.T., M.P.N., E.F., J.B., Đ.B., Ž.S., LJ.B., J.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otutužitelj: Sisačko-moslavačka županij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ivši članovi savjeta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adi isplate naknad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 povrata isplaćene naknad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knade po Presudi isplaćene u 2017. godi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43.125,80 kun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.540,62 e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rnični trošak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esuda (pravomoćna 31.1.2017, ovršna 24.3.2017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na 19. svibnja 2022. godine sklopljena Izvansudska nagodba po kojoj SMŽ u 20 mjesečnih rata plaća parnične troškove u iznosu od 343.125,00 kn i kamate u iznosu od 138.825,19 kn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sačko-moslavačka županija u cijelosti platila po Nagodb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zadnja rata plaćena u 12 mj. 2023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-1104/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ivši članovi savje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D.O., G.K., J.O., H.S., Z.K., M.K., V.G., Ž.V., I.P.)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 povrata isplaćene naknad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695.104,01 ku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7.701,77 eur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esuda pravomoćna 3.12.2019., ovršna 18.6.2020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2.-202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Pn-507/2015   (novi broj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n 116/18-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Ž.M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 naknade štet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7.817,59 ku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.490,56 eur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esuda (pravomoćna 16.9.2020., ovršna 27.10.2020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stari broj Pn-546/15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n 86/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.L.M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 naknade štet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.000,00 ku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.544,56 eur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ješenje o prekidu postupka od 23.6.201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U 2024. godini stavljen prijedlog za nastavak postup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stavljen postup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stari brojPn-172/1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n-110/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.L.M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 naknade štet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032.222,36 ku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0.613,49 eur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ješenje o prekidu postupka od 20.3.2018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U 2024. godini stavljen prijedlog za nastavak postup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Pn-90/20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.L.M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 naknade štet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1.154,71 ku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5.187,43 eur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ješenje o prekidu postupka od 24.8.2018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U 2024. godini stavljen prijedlog za nastavak postup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Pn-71/18-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.L.M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 naknade štet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73.693,81 ku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9.414,53 eur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ješenje o prekidu postupka od 20.11.2018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U 2024. godini stavljen prijedlog za nastavak postup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-39/20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ramor d.o.o. Osijek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rad Popovač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 isplat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.706,65 ku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42,50 eur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ješenje o prekidu postup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-581/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ramor d.o.o. Osijek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rad Popovač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adi isplate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.706,65 ku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242,50 eur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ješenje o odbacivanju tužb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avomoćno 19.3.2019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vršno 19.3.201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-1618/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ramor d.o.o. Osijek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rad Popovač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 isplat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6.515,52 ku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482,58 eur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rugostupanjska presuda Visokog trgovačkog suda RH kojom se odbija žalba i potvrđuje Presuda prvostupanjskog suda P-1618/20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MŽ platila u 2022. godini po Presud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glavnicu u iznosu od 43.257,76 k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kamatu u iznosu od 12.844,17 k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roškove postupka u iznosu od 10.500,00 k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-215/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.K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isačko-moslavačka županij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 ispl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radno pravo – materijalna davanja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9.266,82 ku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866,06 eur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esuda (pravomoćna 11.2.2020., ovršna 7.3.2020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EE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EE0000"/>
                                      <w:sz w:val="16"/>
                                      <w:szCs w:val="16"/>
                                    </w:rPr>
                                    <w:t>2026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n-46/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.L.M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 isplate naknade štet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652.194,35 ku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0.175,11 eur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ješenje o prekidu postup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U 2024. godini stavljen prijedlog za nastavak postup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-539/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tolarija „Drvoprom“ (S.M.)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 povrata neotplaćenog dijela kredita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3.394,51 ku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395,58 eur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esuda pravomoćna 16.12.2014., ovršna 2.1.2015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vr-1486/0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 povrata neotplaćenog dijela kredita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6.184,28 ku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111,39 eu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EE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EE0000"/>
                                      <w:sz w:val="16"/>
                                      <w:szCs w:val="16"/>
                                    </w:rPr>
                                    <w:t>202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EE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EE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vr-285/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brt Suha gradnja „Knauf mont“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 povrata sredstava sukladno odredbama Ugovora o poslovnoj suradnji u realizaciji Programa za poticanje malog gospodarstv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ovrha na nekretnini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2.398,77 ku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954,56 eur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ješenje o obustavi postupka (pravomoćno 11.07.201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96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P-3171/15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Frizerski studio „Martina“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 povrata neotplaćenog dijela kredita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.206,00 ku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416,36 eur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stupak u tije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-270/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nijela Abramović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 isplat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.000,00 kuna zajedno sa zakonskim zateznim kamat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roškovi parničnog troška od 1.230,00 ku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472,16 eur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esuda zbog ogluhe, pravomoćna 15.11.2012., ovršna 15.11.201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-19/20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nježana Sigu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sačko-moslavačka županija i dr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 utvrđenja prava vlasništva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000,01 ku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2,72 eur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stupak u tije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-488/20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evenka Bjelajac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 utvrđenja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1.000,00 kun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.459,95 eura, glavni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808,78 EUR- troškovi parničnog postupak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39 EUR – kam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839,17 eura plaćeno Sisačko-moslavačkoj županiji po Presudi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esuda i Rješenje Općinskog suda u Sisku o odbijanju i odbacivanju tužb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užiteljica dužna platiti trošak parničnog postupka u iznosu od 808,78 E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ješenje Vrhovnog suda RH od 09. srpnja 2024. kojim se odbacuje prijedlog za dopuštenje revizij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Tužiteljica platila dužni iznos od 839,17 eura parničnih troškova po presud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vr-450/202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xperte grupa d.o.o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esoflex d.o.o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 ovrh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5.762,80 k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.272,79 eur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ekid postupka jer je otvoren predstečajni postupka nad ovršenikom – SMŽ je ovršenikov duž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aključen predstečajni postupak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ukinuta zabrana provođenja ovršnih postupaka i postupaka osiguranja protiv dužni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ješenje Općinskog suda u Požegi od 10. 1. 2024. o nastavku postupka pod posl. Brojem Ovr-450/2023 i o obustavi postupka pod posl. Br. Ovr-32/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-170/20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rko Grgi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M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PB Dr. I. Barbot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 isplat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.000,00 k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272,28 eur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esuda Općinskog suda u Kutini od 18.4.2024. kojom se nalaže tuženicima da solidarno isplate tužitelju iznos od 8.000,00 EUR zajedno sa zakonskom zateznom kamatom i troškove parničnog postupka u iznosu od 2.656,25 E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Žalba Sisačko-moslavačke županije na Presud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Presuda i Rješenje Županijskog suda u Bjelovaru broj: Gž-713/2024 od 18. travnja 2024. godine kojom se I presuda preinačuje u odnosu na I tuženu, ukida u toč. I izreke u odnosu na II tuženu i, ukida u II toč. Izreke u odnosu na III tuženu i vraća na ponovni postupa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Rješenje Vrhovnog suda RH broj: Revd-327/2025 od 23. rujna 2025. godine kojom odbija i odbacuje prijedlog za dopuštenje revizi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Postupak u tije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K-Us-15/20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Ured za suzbijanje korupcije i organiziranog kriminalitet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M. L. 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S.K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D. 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B. P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Kaznenih djela iz čl. 291 st. 1. i 2. KZ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Odvjetnica SMŽ podnijela troškovnik za zastupanje oštećenika SMŽ – ukupan iznos 147.500,00 kn (19.576,62 eur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16.122,00 eur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Presuda Županijskog suda u Zagrebu od 29. 3. 202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Presuda Visokog kaznenog suda 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53813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Kž - Vs-139/2022 od 03. 10. 202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EE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EE0000"/>
                                      <w:sz w:val="16"/>
                                      <w:szCs w:val="16"/>
                                    </w:rPr>
                                    <w:t>Djelomično prihvaćena žalba optuže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EE0000"/>
                                      <w:sz w:val="16"/>
                                      <w:szCs w:val="16"/>
                                    </w:rPr>
                                    <w:t>Presuda Županijskog suda u Zagrebu broj K-Us- 9/2024-14, optužena dužna u roku od 1 godine od pravomoćnosti uplatiti 16.122,00 eu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n-92/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nis Sokol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 naknade štet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021,91 EUR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699,56 kn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užba od 27.09.202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esuda zbog ogluhe Općinskog suda u Sisku od 25.3.20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avomoćna i ovršna dana 18.4.202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Us I-2931/2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et plus gradn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ištaja odnosno utvrđenja nezakonitosti odluke o raskidu upravnog ugovora i naknade štet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937.790,86 k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88.080,28 eur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ješenje Upravnog suda  od 02. svibnja 2023. godine o odbacivanju tužb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t-619/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.S. GRADNJA d.o.o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ijava tražbine u predstečajnom postupku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2.142,94 EUR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8.906,04 kn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ješenje Trgovačkog suda u Osijeku o utvrđivanju tražbina (tražbina SMŽ u iznosu od 82.142,94 EUR priznata u cijelost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ješenje Trgovačkog suda u Osijeku o obustavi predstečajnog postupka. Nakon pravomoćnosti rješenja sud će po službenoj dužnosti nastaviti postupak kao da je podnesen prijedlog za otvaranje stečajnog postupk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-642/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ranjo Dorotić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 isplat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7.551,50 k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473,09 eura zajedno sa zakonskom zateznom kamatom tekućom od 01. siječnja 2008. pa do ispl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20,00 kn – trošak parničnog postupk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Pravomoćna i ovršna Presuda zbog ogluhe Općinskog suda u Sisk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avomoćna 17.11. 20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vršna 19. 12. 201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-271/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ž R-800/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asna Rajkovi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Zavod za hitnu medicinu SM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 isplat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61.552,00 kn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169,35 eura– parnični trošak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Prvostupanjska presuda preinačena Presudom i Rješenjem Žup. Suda u Zagreb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Tužiteljica dužna platiti SMŽ parnične troškov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-252/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ž-10284/20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rijan Šteović, nositelj Obiteljskog poljoprivrednog gospodarstv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 isplat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299,77 E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55000 kn) sa zateznom kamatom u iznosu od 9.202,82 EUR, kamate na trošak u iznosu od 38,43 E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.327,23 EU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10.000 kn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rničnog troška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48,86 EU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1.875 kn) trošak sastava revizije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Presuda Vrhovnog suda Republike Hrvatske kojom se nalaže tuženoj SMŽ plaćanje iznosa od 7.299,77 EUR na ime glavnice, zateznih kamata, 1.327,23 EUR parničnog troška i 248,86 EU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laćeno po presudi u cijelos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1-58/202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au Gradnja d.o.o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 osiguranja dokaza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000.000,00 EUR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udski vještak izradio nalaz i mišljen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-293/202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rina Lokne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di utvrđenja nedopuštenosti ovrh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trike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625,00 EUR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Presuda Općinskog suda u Sisku  broj: P-293/2024 od 28. veljače 2025. godine kojom se odbija tužbeni zahtjev, tužiteljica dužna parnične troškove u iznosu od 625,00 eura sa zakonskim zateznim kamat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Tužiteljica uložila žalbu na Presu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R1-156/20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NEVING d.o.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Radi osiguranja dokaza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185.000,00 EUR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U tije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R1-11/20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NEVING d.o.o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Radi osiguranja dokaza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Nije u prijedlogu naveden VPS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U tije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P-1958/20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MEĐIMURJE GRADITELJSTV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EE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EE0000"/>
                                      <w:sz w:val="16"/>
                                      <w:szCs w:val="16"/>
                                    </w:rPr>
                                    <w:t>Radi naknade štet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191.034,19 EUR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U tije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P-537/20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MESAR MILATOVIĆ DIJANA (MESAR BLAŽ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Radi isplat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366,94 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U tije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Ljubojević Igor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Radi isplat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812,93 EUR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Podnesen prijedlog za ovrh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Ovrv-11614/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Kaurić Ivaqn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Radi isplat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565,02 EUR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U tije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Ovrv-11606/20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Hudorović Ivana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Radi isplat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1.501,66 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U tije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PAROPATIĆ JADRAN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548,47 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Podnesen prijedlog za ovrh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Ovrv-11617/20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KRPAČIĆ KAT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521,99 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U tije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Ovrv-11631/20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MEGA TRGOVAČKI OBRT SISA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2.544,58 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U tije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KRUPLJAN MARINK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1.413,36 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Podnesen prijedlog za ovrh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Ovrv-11622/20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ANČIĆ MIJ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316,16 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U tije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Ovrv-11616/20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LAZIĆ MI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318,31 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U tije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Ovrv-11615/20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STRGAR MIL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160,80 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U tije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Ovrv-11620/20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BOBETKO MIL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117,18 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Podnesen prijedlog za ovrhu 29.12.2025.g., te je poslana potvrda plaćanja na sud 19.01.2026.g., ovršena preminula, rješenje o nasljeđivanj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Ovrv-130059/20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NEVING d.o.o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995,77 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U tije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Ovrv-11625/20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TEŠENDIĆ NIKO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391,17 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U tije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LITRA NAD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128,44 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Podnesen prijedlog za ovrh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Ovrv-11633/20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BEGANOVIĆ NE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366,89 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U tije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Ovrv-11626/20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LONČARIĆ TIHAN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1.054,97 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U tije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Ovrv-11610/20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AVEDIĆ VLADIMI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731,32 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U tije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Ovrv-11641/20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LIPAK VLADIMI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153,49 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U tije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Ovrv-11647/20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MUŽA VLADIMI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675,55 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U tije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Ovrv-11618/20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ŠAPONJA ZOR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279,28 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U tije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Ovrv-11612/20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IVANOVIĆ PREDRA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1.052,53 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U tijek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595.3pt;mso-wrap-distance-left:9pt;mso-wrap-distance-right:9pt;mso-wrap-distance-top:0pt;mso-wrap-distance-bottom:0pt;margin-top:82.2pt;mso-position-vertical-relative:page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418"/>
                        <w:gridCol w:w="1701"/>
                        <w:gridCol w:w="1843"/>
                        <w:gridCol w:w="2409"/>
                        <w:gridCol w:w="2552"/>
                        <w:gridCol w:w="382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roj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slovni broj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užitelj / Protutuže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 Predlagatel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Tuženik / Protutužitelj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pis prirode spo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rijednost spora koja može proisteći kao obveza ili imovin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cijenjeno vrijeme odljeva ili priljeva sredst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-58/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užitelji: Bivši članovi savje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sačko-moslavačka županija (V.Đ., Ž.K., Š.K., R.M., M.B., M.T., M.P.N., E.F., J.B., Đ.B., Ž.S., LJ.B., J.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tutužitelj: Sisačko-moslavačka županij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ivši članovi savjeta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adi isplate naknad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Radi povrata isplaćene naknad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knade po Presudi isplaćene u 2017. godin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343.125,80 kun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.540,62 eu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rnični trošak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suda (pravomoćna 31.1.2017, ovršna 24.3.2017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na 19. svibnja 2022. godine sklopljena Izvansudska nagodba po kojoj SMŽ u 20 mjesečnih rata plaća parnične troškove u iznosu od 343.125,00 kn i kamate u iznosu od 138.825,19 kn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sačko-moslavačka županija u cijelosti platila po Nagodb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zadnja rata plaćena u 12 mj. 2023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-1104/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ivši članovi savje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D.O., G.K., J.O., H.S., Z.K., M.K., V.G., Ž.V., I.P.)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 povrata isplaćene naknad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695.104,01 kun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7.701,77 eur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suda pravomoćna 3.12.2019., ovršna 18.6.2020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2.-202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n-507/2015   (novi broj)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n 116/18-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Ž.M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 naknade štet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7.817,59 kun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7.490,56 eur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suda (pravomoćna 16.9.2020., ovršna 27.10.2020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stari broj Pn-546/15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n 86/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.L.M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 naknade štet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.000,00 kun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.544,56 eur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ješenje o prekidu postupka od 23.6.201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 2024. godini stavljen prijedlog za nastavak postup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stavljen postup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stari brojPn-172/1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n-110/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.L.M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 naknade štet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032.222,36 kun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0.613,49 eur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ješenje o prekidu postupka od 20.3.201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 2024. godini stavljen prijedlog za nastavak postup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Pn-90/201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.L.M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 naknade štet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1.154,71 kun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5.187,43 eur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ješenje o prekidu postupka od 24.8.201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 2024. godini stavljen prijedlog za nastavak postup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Pn-71/18-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.L.M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 naknade štet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73.693,81 kun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9.414,53 eur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ješenje o prekidu postupka od 20.11.201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 2024. godini stavljen prijedlog za nastavak postupk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-39/20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ramor d.o.o. Osijek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rad Popovač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 isplat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.706,65 kun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42,50 eur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ješenje o prekidu postup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-581/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ramor d.o.o. Osijek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rad Popovač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adi isplate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.706,65 kun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242,50 eur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ješenje o odbacivanju tuž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vomoćno 19.3.2019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vršno 19.3.201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-1618/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ramor d.o.o. Osijek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rad Popovač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 isplat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6.515,52 k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482,58 eur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rugostupanjska presuda Visokog trgovačkog suda RH kojom se odbija žalba i potvrđuje Presuda prvostupanjskog suda P-1618/20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MŽ platila u 2022. godini po Presud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glavnicu u iznosu od 43.257,76 k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kamatu u iznosu od 12.844,17 k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oškove postupka u iznosu od 10.500,00 k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-215/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.K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isačko-moslavačka županij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 ispla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radno pravo – materijalna davanja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9.266,82 kun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866,06 eur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suda (pravomoćna 11.2.2020., ovršna 7.3.2020.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E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EE0000"/>
                                <w:sz w:val="16"/>
                                <w:szCs w:val="16"/>
                              </w:rPr>
                              <w:t>2026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n-46/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.L.M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 isplate naknade štet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652.194,35 kun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0.175,11 eur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ješenje o prekidu postup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 2024. godini stavljen prijedlog za nastavak postup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-539/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olarija „Drvoprom“ (S.M.)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 povrata neotplaćenog dijela kredita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3.394,51 ku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395,58 eur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suda pravomoćna 16.12.2014., ovršna 2.1.2015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vr-1486/0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XXX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 povrata neotplaćenog dijela kredita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6.184,28 kun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111,39 eur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EE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EE0000"/>
                                <w:sz w:val="16"/>
                                <w:szCs w:val="16"/>
                              </w:rPr>
                              <w:t>202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EE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EE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vr-285/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brt Suha gradnja „Knauf mont“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 povrata sredstava sukladno odredbama Ugovora o poslovnoj suradnji u realizaciji Programa za poticanje malog gospodarstv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ovrha na nekretnini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2.398,77 kun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954,56 eur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ješenje o obustavi postupka (pravomoćno 11.07.201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96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-3171/15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rizerski studio „Martina“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 povrata neotplaćenog dijela kredita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.206,00 kun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416,36 eur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stupak u tije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-270/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nijela Abramović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 isplat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.000,00 kuna zajedno sa zakonskim zateznim kamat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oškovi parničnog troška od 1.230,00 ku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472,16 eur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suda zbog ogluhe, pravomoćna 15.11.2012., ovršna 15.11.201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-19/20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nježana Sigu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sačko-moslavačka županija i dr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 utvrđenja prava vlasništva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000,01 kun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2,72 eur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stupak u tije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-488/20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venka Bjelajac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 utvrđenja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1.000,00 kun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.459,95 eura, glavnic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808,78 EUR- troškovi parničnog postupak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39 EUR – kama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839,17 eura plaćeno Sisačko-moslavačkoj županiji po Presudi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suda i Rješenje Općinskog suda u Sisku o odbijanju i odbacivanju tužb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užiteljica dužna platiti trošak parničnog postupka u iznosu od 808,78 E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ješenje Vrhovnog suda RH od 09. srpnja 2024. kojim se odbacuje prijedlog za dopuštenje revizij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Tužiteljica platila dužni iznos od 839,17 eura parničnih troškova po presudi 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vr-450/202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perte grupa d.o.o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soflex d.o.o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 ovrh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5.762,80 k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.272,79 eur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kid postupka jer je otvoren predstečajni postupka nad ovršenikom – SMŽ je ovršenikov dužni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ljučen predstečajni postupak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kinuta zabrana provođenja ovršnih postupaka i postupaka osiguranja protiv dužni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ješenje Općinskog suda u Požegi od 10. 1. 2024. o nastavku postupka pod posl. Brojem Ovr-450/2023 i o obustavi postupka pod posl. Br. Ovr-32/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-170/20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rko Grgi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M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PB Dr. I. Barbot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 isplat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.000,00 k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272,28 eur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suda Općinskog suda u Kutini od 18.4.2024. kojom se nalaže tuženicima da solidarno isplate tužitelju iznos od 8.000,00 EUR zajedno sa zakonskom zateznom kamatom i troškove parničnog postupka u iznosu od 2.656,25 E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Žalba Sisačko-moslavačke županije na Presudu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Presuda i Rješenje Županijskog suda u Bjelovaru broj: Gž-713/2024 od 18. travnja 2024. godine kojom se I presuda preinačuje u odnosu na I tuženu, ukida u toč. I izreke u odnosu na II tuženu i, ukida u II toč. Izreke u odnosu na III tuženu i vraća na ponovni postupak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Rješenje Vrhovnog suda RH broj: Revd-327/2025 od 23. rujna 2025. godine kojom odbija i odbacuje prijedlog za dopuštenje revizij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Postupak u tije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K-Us-15/20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Ured za suzbijanje korupcije i organiziranog kriminalitet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M. L. M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S.K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D. 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B. P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Kaznenih djela iz čl. 291 st. 1. i 2. KZ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Odvjetnica SMŽ podnijela troškovnik za zastupanje oštećenika SMŽ – ukupan iznos 147.500,00 kn (19.576,62 eura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16.122,00 eur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Presuda Županijskog suda u Zagrebu od 29. 3. 2022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Presuda Visokog kaznenog suda I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381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Kž - Vs-139/2022 od 03. 10. 2023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E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EE0000"/>
                                <w:sz w:val="16"/>
                                <w:szCs w:val="16"/>
                              </w:rPr>
                              <w:t>Djelomično prihvaćena žalba optuže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EE0000"/>
                                <w:sz w:val="16"/>
                                <w:szCs w:val="16"/>
                              </w:rPr>
                              <w:t>Presuda Županijskog suda u Zagrebu broj K-Us- 9/2024-14, optužena dužna u roku od 1 godine od pravomoćnosti uplatiti 16.122,00 eu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n-92/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nis Sokol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 naknade štet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021,91 EUR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699,56 kn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užba od 27.09.2023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suda zbog ogluhe Općinskog suda u Sisku od 25.3.20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vomoćna i ovršna dana 18.4.202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s I-2931/2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et plus gradn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ništaja odnosno utvrđenja nezakonitosti odluke o raskidu upravnog ugovora i naknade štet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937.790,86 k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88.080,28 eur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ješenje Upravnog suda  od 02. svibnja 2023. godine o odbacivanju tužb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-619/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.S. GRADNJA d.o.o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ijava tražbine u predstečajnom postupku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2.142,94 EUR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8.906,04 kn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ješenje Trgovačkog suda u Osijeku o utvrđivanju tražbina (tražbina SMŽ u iznosu od 82.142,94 EUR priznata u cijelosti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ješenje Trgovačkog suda u Osijeku o obustavi predstečajnog postupka. Nakon pravomoćnosti rješenja sud će po službenoj dužnosti nastaviti postupak kao da je podnesen prijedlog za otvaranje stečajnog postupk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-642/0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ranjo Dorotić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 isplat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47.551,50 k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473,09 eura zajedno sa zakonskom zateznom kamatom tekućom od 01. siječnja 2008. pa do ispla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20,00 kn – trošak parničnog postupk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ravomoćna i ovršna Presuda zbog ogluhe Općinskog suda u Sisku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vomoćna 17.11. 201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vršna 19. 12. 201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-271/1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ž R-800/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asna Rajkovi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Zavod za hitnu medicinu SM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Sisačko-moslavačka županija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 isplat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61.552,00 k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169,35 eura– parnični trošak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rvostupanjska presuda preinačena Presudom i Rješenjem Žup. Suda u Zagrebu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Tužiteljica dužna platiti SMŽ parnične troškov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-252/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ž-10284/201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ijan Šteović, nositelj Obiteljskog poljoprivrednog gospodarstv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 isplat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299,77 E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55000 kn) sa zateznom kamatom u iznosu od 9.202,82 EUR, kamate na trošak u iznosu od 38,43 E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.327,23 EU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10.000 k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rničnog troška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48,86 EU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1.875 kn) trošak sastava revizije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resuda Vrhovnog suda Republike Hrvatske kojom se nalaže tuženoj SMŽ plaćanje iznosa od 7.299,77 EUR na ime glavnice, zateznih kamata, 1.327,23 EUR parničnog troška i 248,86 EU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laćeno po presudi u cijelos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1-58/202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au Gradnja d.o.o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 osiguranja dokaza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000.000,00 EUR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udski vještak izradio nalaz i mišljenje</w:t>
                            </w:r>
                          </w:p>
                        </w:tc>
                      </w:tr>
                      <w:tr>
                        <w:trPr>
                          <w:trHeight w:val="106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-293/202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ina Lokne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 utvrđenja nedopuštenosti ovrh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trike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trike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625,00 EUR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Presuda Općinskog suda u Sisku  broj: P-293/2024 od 28. veljače 2025. godine kojom se odbija tužbeni zahtjev, tužiteljica dužna parnične troškove u iznosu od 625,00 eura sa zakonskim zateznim kamatam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Tužiteljica uložila žalbu na Presu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R1-156/20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NEVING d.o.o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Radi osiguranja dokaza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185.000,00 EUR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U tije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R1-11/20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NEVING d.o.o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Radi osiguranja dokaza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Nije u prijedlogu naveden VPS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U tije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P-1958/20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MEĐIMURJE GRADITELJSTV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EE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EE0000"/>
                                <w:sz w:val="16"/>
                                <w:szCs w:val="16"/>
                              </w:rPr>
                              <w:t>Radi naknade štet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191.034,19 EUR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U tije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P-537/202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MESAR MILATOVIĆ DIJANA (MESAR BLAŽA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Radi isplat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366,94 €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U tije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Ljubojević Igor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Radi isplat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812,93 EUR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Podnesen prijedlog za ovrh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Ovrv-11614/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Kaurić Ivaqn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Radi isplat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565,02 EUR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U tije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  <w:t>Ovrv-11606/202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Hudorović Ivana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Radi isplat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1.501,66 €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U tije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PAROPATIĆ JADRANK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548,47 €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Podnesen prijedlog za ovrh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  <w:t>Ovrv-11617/202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KRPAČIĆ KATIC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521,99 €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U tije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  <w:t>Ovrv-11631/202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MEGA TRGOVAČKI OBRT SISAK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2.544,58 €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U tije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KRUPLJAN MARINK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1.413,36 €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Podnesen prijedlog za ovrh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  <w:t>Ovrv-11622/202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ANČIĆ MIJ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316,16 €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U tije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  <w:t>Ovrv-11616/202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LAZIĆ MILA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318,31 €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U tije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  <w:t>Ovrv-11615/2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STRGAR MILIC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160,80 €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U tije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  <w:t>Ovrv-11620/2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BOBETKO MILK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117,18 €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Podnesen prijedlog za ovrhu 29.12.2025.g., te je poslana potvrda plaćanja na sud 19.01.2026.g., ovršena preminula, rješenje o nasljeđivanju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  <w:t>Ovrv-130059/2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NEVING d.o.o.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995,77 €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  <w:t>U tije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  <w:t>Ovrv-11625/2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TEŠENDIĆ NIKOL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391,17 €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  <w:t>U tije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LITRA NAD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128,44 €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  <w:t>Podnesen prijedlog za ovrh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  <w:t>Ovrv-11633/2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BEGANOVIĆ NEL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366,89 €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  <w:t>U tije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  <w:t>Ovrv-11626/2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LONČARIĆ TIHANA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1.054,97 €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  <w:t>U tije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  <w:t>Ovrv-11610/2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AVEDIĆ VLADIMI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731,32 €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  <w:t>U tije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  <w:t>Ovrv-11641/2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LIPAK VLADIMI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153,49 €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  <w:t>U tije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  <w:t>Ovrv-11647/2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MUŽA VLADIMI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675,55 €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  <w:t>U tije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  <w:t>Ovrv-11618/2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ŠAPONJA ZORA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279,28 €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  <w:t>U tije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  <w:t>Ovrv-11612/2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IVANOVIĆ PREDRAG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1.052,53 €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  <w:t>U tijek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2:13:00Z</dcterms:created>
  <dc:creator>Korisnik</dc:creator>
  <dc:description/>
  <cp:keywords/>
  <dc:language>en-US</dc:language>
  <cp:lastModifiedBy>Božica Malobabić</cp:lastModifiedBy>
  <cp:lastPrinted>2025-02-05T12:56:00Z</cp:lastPrinted>
  <dcterms:modified xsi:type="dcterms:W3CDTF">2026-02-16T12:23:00Z</dcterms:modified>
  <cp:revision>11</cp:revision>
  <dc:subject/>
  <dc:title/>
</cp:coreProperties>
</file>